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зрахуйте показники дисконтного строку окупності альтернативних інвес</w:t>
        <w:softHyphen/>
        <w:t>тиційних проектів, використавши дані таблиці. Зробіть висно</w:t>
        <w:softHyphen/>
        <w:t>вок про привабливість інвестиційних проектів, якщо дисконт</w:t>
        <w:softHyphen/>
        <w:t>на ставка дорівнює 14 %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3"/>
        <w:gridCol w:w="2761"/>
        <w:gridCol w:w="2753"/>
        <w:gridCol w:w="2776"/>
      </w:tblGrid>
      <w:tr>
        <w:trPr>
          <w:trHeight w:val="27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3</w:t>
            </w:r>
          </w:p>
        </w:tc>
      </w:tr>
      <w:tr>
        <w:trPr>
          <w:trHeight w:val="252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14816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5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250</w:t>
            </w:r>
          </w:p>
        </w:tc>
      </w:tr>
      <w:tr>
        <w:trPr>
          <w:trHeight w:val="252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100</w:t>
            </w:r>
          </w:p>
        </w:tc>
      </w:tr>
      <w:tr>
        <w:trPr>
          <w:trHeight w:val="252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0</w:t>
            </w:r>
          </w:p>
        </w:tc>
      </w:tr>
      <w:tr>
        <w:trPr>
          <w:trHeight w:val="234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</w:t>
            </w:r>
          </w:p>
        </w:tc>
      </w:tr>
      <w:tr>
        <w:trPr>
          <w:trHeight w:val="252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2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0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звітними даними, в механічному цеху бу</w:t>
        <w:softHyphen/>
        <w:t>ло виготовлено 1150 шестірень, 1750 циліндрів і 2200 валів. Основна заробітна плата на виготовлення однієї шестірні — 35 грн, циліндра — 24 грн, вала — 16 грн. Визначити вартість сировини на кожний тип деталі, якщо постійні витрати 22 350 грн, на виробництво однієї шестерні використовується 1,5 кг сировини, на виробництво одного циліндра використовується 2 кг сировини, на виробництво одного  валу використовується – 2,5 кг сировини. Загальні затрати складають 200 000 грн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ипуск товарної продукції в порівнянних цінах по роках становив: 2004  р. — 94 320 тис. грн; 2005 р. — 96 150 тис. грн; 2006 р. – 95 630 тис. грн; 2007 р. - 98 860 тис. грн; 2008 р. — 102 220 тис. грн; 2009 р. – 104 120 тис грн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йте динаміку випуску товарної продукції, розрахувавши базисні й ланцюгові темпи зростанн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йте середньорічний темп зростанн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9">
    <w:name w:val="Font Style3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80">
    <w:name w:val="Font Style38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55">
    <w:name w:val="Font Style35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70">
    <w:name w:val="Font Style37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5">
    <w:name w:val="Style95"/>
    <w:basedOn w:val="Normal"/>
    <w:qFormat/>
    <w:pPr>
      <w:spacing w:lineRule="exact" w:line="259"/>
      <w:ind w:firstLine="394"/>
      <w:jc w:val="both"/>
    </w:pPr>
    <w:rPr/>
  </w:style>
  <w:style w:type="paragraph" w:styleId="Style60">
    <w:name w:val="Style60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262"/>
    </w:pPr>
    <w:rPr/>
  </w:style>
  <w:style w:type="paragraph" w:styleId="Style144">
    <w:name w:val="Style144"/>
    <w:basedOn w:val="Normal"/>
    <w:qFormat/>
    <w:pPr>
      <w:spacing w:lineRule="exact" w:line="259"/>
      <w:ind w:firstLine="403"/>
    </w:pPr>
    <w:rPr/>
  </w:style>
  <w:style w:type="paragraph" w:styleId="Style202">
    <w:name w:val="Style202"/>
    <w:basedOn w:val="Normal"/>
    <w:qFormat/>
    <w:pPr>
      <w:spacing w:lineRule="exact" w:line="256"/>
      <w:ind w:hanging="2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01:00Z</dcterms:created>
  <dc:creator>МЕССЕ РОМАН СЕРГІЙОВИЧ</dc:creator>
  <dc:description/>
  <cp:keywords/>
  <dc:language>en-US</dc:language>
  <cp:lastModifiedBy>Customer</cp:lastModifiedBy>
  <dcterms:modified xsi:type="dcterms:W3CDTF">2009-11-02T22:43:00Z</dcterms:modified>
  <cp:revision>2</cp:revision>
  <dc:subject/>
  <dc:title/>
</cp:coreProperties>
</file>